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авила землепользования и застройки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20</w:t>
        <w:tab/>
        <w:tab/>
        <w:tab/>
        <w:tab/>
        <w:tab/>
        <w:tab/>
        <w:tab/>
        <w:tab/>
        <w:tab/>
        <w:tab/>
        <w:t>г. Акс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На публичных слушаниях присутствовали 5 человек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 июня 2018 года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кспозиция проекта правил землепользования и застройки осуществляется в период с 7 марта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состоялис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7:15 по адресу: Ростовская область, Аксайский район, ст. Грушевская, ул. Советская, 265а, здание админист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7:45 по адресу: Ростовская область, Аксайский район, х.  х. Камышеваха, ул. Подтелкова, 30, сельский дом 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8:00 по адресу: Ростовская область, Аксайский район, х. Веселый, ул. Учебная, 14, магази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8:15 по адресу: Ростовская область, Аксайский район, х. Обухов, ул. Садовая, около дома № 13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9:00 по адресу: Ростовская область, Аксайский район, х. Горизонт, ул. Центральная, около дома № 13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2 июня 2020 года в 19:15 по адресу: Ростовская область, Аксайский район, х. Валовый, ул. Гагарина,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ах публичных слушаний от 22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ями 30, 31, 32, 33 Градостроительного кодекса Российской Федерации, порядком подготовки и утверждения изменений в правила землепользования и застройки сельского поселения Аксайского района, утвержденным постановлением Администрации Аксайского района от 24.05.2017 № 234, по итогам публичных слушаний комиссия по проведению публичных слушаний приняла следующие решения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Публичные слушания по проекту внесения изменений в правила землепользования и застройки Грушевского сельского поселения Аксайского района Ростовской области признать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Рекомендовать главе Администрации Аксайского района направить проект внесения изменений в правила землепользования и застройки Грушевского сельского поселения в Собрание депутатов Аксайского района для рассмотрения вопроса об утверждении изменений в правила землепользования и застройки Грушевского сельского поселения Аксайского района Ростовской области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кретарь комиссии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еонов В.С.</w:t>
        <w:tab/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нищенко Н.Л. </w:t>
        <w:tab/>
        <w:t xml:space="preserve">                                     _____________________________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ютова Н.Н.</w:t>
        <w:tab/>
        <w:t xml:space="preserve">         </w:t>
        <w:tab/>
        <w:tab/>
        <w:tab/>
        <w:tab/>
        <w:t xml:space="preserve">_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илов А.Д.</w:t>
        <w:tab/>
        <w:tab/>
        <w:tab/>
        <w:t xml:space="preserve"> </w:t>
        <w:tab/>
        <w:tab/>
        <w:t xml:space="preserve">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37:00Z</dcterms:created>
  <dc:creator>Admin</dc:creator>
  <dc:description/>
  <cp:keywords/>
  <dc:language>en-US</dc:language>
  <cp:lastModifiedBy>user</cp:lastModifiedBy>
  <cp:lastPrinted>2020-06-26T16:51:00Z</cp:lastPrinted>
  <dcterms:modified xsi:type="dcterms:W3CDTF">2020-06-26T13:51:00Z</dcterms:modified>
  <cp:revision>8</cp:revision>
  <dc:subject/>
  <dc:title>ПРОТОКОЛ</dc:title>
</cp:coreProperties>
</file>